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3</w:t>
        <w:tab/>
        <w:t>a.</w:t>
        <w:tab/>
        <w:t>Two-Column Requir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5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</w:rPr>
            </w:pPr>
            <w:r>
              <w:rPr/>
              <w:t>Moving Party's Undisputed Material Facts and Supporting Evidence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Opposing Party's Response and Supporting Evidence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. Plaintiff and defendant entered into a written contract for the sale of widgets. Jackson declaration, 2:17-21; contract, Ex. A to Jackson declara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ipExampl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2. No widgets were ever received. Jackson declaration, 3:7-21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ipExampl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 1—THE FIRST CAUSE OF ACTION FOR NEGLIGENCE IS BARRED BECAUSE PLAINTIFF EXPRESSLY ASSUMED THE RISK OF INJURY</w:t>
      </w:r>
    </w:p>
    <w:p>
      <w:pPr>
        <w:pStyle w:val="Normal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5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Moving Party's Undisputed Material Facts and Supporting Evidence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pposing Party's Response and Supporting Evidence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1. Plaintiff was injured while mountain climbing on a trip with Any Company USA. Plaintiff's deposition, 12:3-4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 xml:space="preserve">2. Before leaving on the mountain climbing trip, plaintiff signed a waiver of liability for acts of negligence. Smith declaration, 5:4-5; waiver of liability, Ex. A to Smith declaration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"/>
    <w:basedOn w:val="Normal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6</dc:title>
</cp:coreProperties>
</file>